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 Seating Key to Home Theater Enjoyment</w:t>
      </w:r>
    </w:p>
    <w:p>
      <w:pPr>
        <w:pStyle w:val="Normal"/>
        <w:rPr/>
      </w:pPr>
      <w:r>
        <w:rPr/>
      </w:r>
    </w:p>
    <w:p>
      <w:pPr>
        <w:pStyle w:val="Normal"/>
        <w:rPr/>
      </w:pPr>
      <w:r>
        <w:rPr/>
        <w:t xml:space="preserve">There are a lot of things that go into creating the perfect home theater that many people may never consider when purchasing individual components, pieces, and parts. A good home theater is much more than a place to go and watch television at night; it is a movie and television viewing experience. You need to make sure that you are creating a room that is not merely comfortable for one or two people but for everyone that will be enjoying the opportunity to view movies, films, or television in this room. </w:t>
      </w:r>
    </w:p>
    <w:p>
      <w:pPr>
        <w:pStyle w:val="Normal"/>
        <w:rPr/>
      </w:pPr>
      <w:r>
        <w:rPr/>
      </w:r>
    </w:p>
    <w:p>
      <w:pPr>
        <w:pStyle w:val="Normal"/>
        <w:rPr/>
      </w:pPr>
      <w:r>
        <w:rPr/>
        <w:t xml:space="preserve">One way to ensure that everyone will be comfortable and easily able to view the screen and consequently enjoy the experience you will also want to pay close attention to the seating you choose for your home theater. There are many different seating options for the average home theater system. Some of the most popular at the moment is what is considered the ‘theater recliner’. In fact, many home theater lovers prefer watching movies at home for the comfort of the seating alone. I do however recommend including options for people to put their feet up (my number one complaint when it comes to going to actual theaters). Most theater recliners allow this option. </w:t>
      </w:r>
    </w:p>
    <w:p>
      <w:pPr>
        <w:pStyle w:val="Normal"/>
        <w:rPr/>
      </w:pPr>
      <w:r>
        <w:rPr/>
      </w:r>
    </w:p>
    <w:p>
      <w:pPr>
        <w:pStyle w:val="Normal"/>
        <w:rPr/>
      </w:pPr>
      <w:r>
        <w:rPr/>
        <w:t xml:space="preserve">The theater recliner is appealing to many because it has armrests for each person and a place to hold your drinks. You do not have to set tables in between, the seats can be lined up next to one another and you can enjoy each others company while watching your favorite movie or television show. There is nothing like enjoying the theater atmosphere in the comfort of your home. </w:t>
      </w:r>
    </w:p>
    <w:p>
      <w:pPr>
        <w:pStyle w:val="Normal"/>
        <w:rPr/>
      </w:pPr>
      <w:r>
        <w:rPr/>
      </w:r>
    </w:p>
    <w:p>
      <w:pPr>
        <w:pStyle w:val="Normal"/>
        <w:rPr/>
      </w:pPr>
      <w:r>
        <w:rPr/>
        <w:t xml:space="preserve">In addition to the theater recliner, if you want a more retro feel in your home theater or to set up ‘bistro’ tables you can opt for lounger chairs in your home theater. This is great if you plan to have a lot of pizza night movie experiences or have small children that need a table in order to eat and watch television or movies or even to enjoy other quiet activities while you are enjoying movies and television. It’s a great way to bring a nice family feel to your home theater. </w:t>
      </w:r>
    </w:p>
    <w:p>
      <w:pPr>
        <w:pStyle w:val="Normal"/>
        <w:rPr/>
      </w:pPr>
      <w:r>
        <w:rPr/>
      </w:r>
    </w:p>
    <w:p>
      <w:pPr>
        <w:pStyle w:val="Normal"/>
        <w:rPr/>
      </w:pPr>
      <w:r>
        <w:rPr/>
        <w:t>If the seating types above are anything but appealing to your sensibilities you just might find that there is no place like home for watching movies and nothing more comfortable than a nice big comfy couch. I personally love the comfort of a big soft sofa with warm snuggly blankets, especially in the wintertime for enjoying movies. It’s a great way for the kids to pile up together and enjoy serious cuddle time while watching the latest Disney flick or even Saturday morning cartoons. Who wants to invest a small fortune on a home theater that isn’t used for everyday viewing at any rate?</w:t>
      </w:r>
    </w:p>
    <w:p>
      <w:pPr>
        <w:pStyle w:val="Normal"/>
        <w:rPr/>
      </w:pPr>
      <w:r>
        <w:rPr/>
      </w:r>
    </w:p>
    <w:p>
      <w:pPr>
        <w:pStyle w:val="Normal"/>
        <w:rPr/>
      </w:pPr>
      <w:r>
        <w:rPr/>
        <w:t>If you want to make your home theater exceptionally kid friendly you can opt for some funky furniture for your little ones to enjoy. This will keep everyone happy, no one fighting for a favorite seat, and a much more peaceful movie viewing experience all around. If you want to be the coolest parent on the block you can include some extras of this trendy special kid furniture for those times when visitors are present.</w:t>
      </w:r>
    </w:p>
    <w:p>
      <w:pPr>
        <w:pStyle w:val="Normal"/>
        <w:rPr/>
      </w:pPr>
      <w:r>
        <w:rPr/>
      </w:r>
    </w:p>
    <w:p>
      <w:pPr>
        <w:pStyle w:val="Normal"/>
        <w:rPr/>
      </w:pPr>
      <w:r>
        <w:rPr/>
        <w:t>There are many things involved in building the perfect home theater system for you and your family. Creating the perfect comfortable atmosphere in which to enjoy your theater is a great way to make this room the most often used room in the house and bring the family together each and every night for something other than dinner. If you want to experience even more from your home theater seating be sure to include storage for pillows and blankets close at hand for those nights when a little extra warmth or a pillow to hide behind is just what the situation merits. Have fun trying out the many options for home theater seating and choose the seats that you feel will work best for your family.</w:t>
      </w:r>
    </w:p>
    <w:p>
      <w:pPr>
        <w:pStyle w:val="Normal"/>
        <w:rPr/>
      </w:pPr>
      <w:r>
        <w:rPr/>
      </w:r>
    </w:p>
    <w:p>
      <w:pPr>
        <w:pStyle w:val="Normal"/>
        <w:rPr/>
      </w:pPr>
      <w:r>
        <w:rPr/>
        <w:t>PPPPP</w:t>
      </w:r>
    </w:p>
    <w:p>
      <w:pPr>
        <w:pStyle w:val="Normal"/>
        <w:rPr/>
      </w:pPr>
      <w:r>
        <w:rPr/>
      </w:r>
    </w:p>
    <w:p>
      <w:pPr>
        <w:pStyle w:val="Normal"/>
        <w:rPr/>
      </w:pPr>
      <w:r>
        <w:rPr/>
        <w:t>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5:00Z</dcterms:created>
  <dc:creator> </dc:creator>
  <dc:description/>
  <dc:language>en-US</dc:language>
  <cp:lastModifiedBy> </cp:lastModifiedBy>
  <dcterms:modified xsi:type="dcterms:W3CDTF">2007-01-23T18:35:00Z</dcterms:modified>
  <cp:revision>2</cp:revision>
  <dc:subject/>
  <dc:title>Proper Seating Key to Home Theater Enjoyment</dc:title>
</cp:coreProperties>
</file>